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360853747"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604296695"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708148788"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